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сма недеља наставе –питањ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авањ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1. Епидемиологија, фарамкоепидемилогија - дефинициј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. Предмети истраживања у фармакоепидемиолошким студијам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3. Дескриптивне и аналитичке студије у фармакепидемилогији - дефинициј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4. Опсервационе фармакоепидемиолошке студиј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5. Интервентне фармакоепидемиоошке студиј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6. Приказ случај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7. Серија случаје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8. Студије пресе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9. Студије по типу анализа тренд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0. Кохортне студиј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1. Типови кохортних студиј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2. Дизајн кохортних студиј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ежб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. Предности кохортних студиј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2. Мане кохортних студиј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3. Студије случај-контро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4. Рандомизиране клиничке студиј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5. Концепт Дефинисане дневне дозе – дефинициј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6.Концепт Дефинисане дневне дозе – примена у фармакоепидемиолошким истраживањим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7. Навести којим препаратима се не додељује дефинисана дневна доз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8. Навести које јединице се користе за изражавање дефинисаних дневних доз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9. Навести ресурсе који се користе за одређивање дефинисане дневне доз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0. Коришћењем интернет ресурса пронаћи дефинисану дневну дозу за лек рамиприл и објаснити ознаке које се налазе уз ДД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1. АБЦ и ВЕД анализа – дефиниција и значај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2. Улога фармацеута у процесу праћења потрошње леков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1:01:00Z</dcterms:created>
  <dc:creator>Marina Kostic</dc:creator>
  <dc:description/>
  <dc:language>en-US</dc:language>
  <cp:lastModifiedBy>Marina Kostic</cp:lastModifiedBy>
  <dcterms:modified xsi:type="dcterms:W3CDTF">2023-09-08T11:07:00Z</dcterms:modified>
  <cp:revision>1</cp:revision>
  <dc:subject/>
  <dc:title/>
</cp:coreProperties>
</file>